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звещение о проведении аукциона по продаже земельных участков в частную собственность гражданам Республики Беларус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9 ноября 2014 года в 14.00 в здании Путришковского сельского исполнительного комитета (аг. Путришки, ул. Тарханова, 49 Гродненский район) состоится аукцион по продаже земельных участков в частную собственность гражданам Республики Беларусь для строительства и обслуживания жилых дом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3543"/>
        <w:gridCol w:w="1418"/>
        <w:gridCol w:w="2410"/>
        <w:gridCol w:w="234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80032010000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тришковский с/с, д. Зарица, У-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6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 536 9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 000 000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466 г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хранная зона линий электропередач – 0,0017 г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80032010000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тришковский с/с, д. Зарица, У-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 150 3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000 000 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403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80032010000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тришковский с/с, д. Зарица, У-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5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 665 3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 000 000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355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80032010000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тришковский с/с, д. Зарица, У-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 286 5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 000 000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344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80032010000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тришковский с/с, д. Зарица, У-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 771 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 000 000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3 00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ля участия в аукционе гражданин (лично либо через своего представителя) со дня опубликования настоящего извещения и до 17:00 14 ноября 2014 г. представляет в комиссию по организации и проведению аукциона по адресу: аг. Путришки, ул. Тарханова, 49 докумен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опию платёжного поручения о внесении задатка в размере 10 % от начальной цены предмета аукциона (для земельного участка У-28 – 5 553 700 белорусских рублей,  для земельного участка У- 30 – 5 315 050 белорусских рублей, для земельного участка У-32 – 4 666 550 белорусских рублей, для земельного участка У-31 – 4 628 650 белорусских рублей, для земельного участка У-33 – 4 477 150 белорусских рублей, на расчётный счет ГУ МФ РБ по Гродненской области Путришковский сельисполком, № 3641514110190 в филиал № 400 «АСБ «Беларусбанк» г. Гродно, код 752, назначение платежа 04901, УНН 500027373, с отметкой банка о его исполнен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тактный телефон</w:t>
      </w:r>
      <w:r>
        <w:rPr>
          <w:rFonts w:cs="Times New Roman" w:ascii="Times New Roman" w:hAnsi="Times New Roman"/>
          <w:b/>
          <w:sz w:val="30"/>
          <w:szCs w:val="30"/>
        </w:rPr>
        <w:t>: (8-0152) 917 421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У МФ РБ по Гродненской области Путришковский сельисполком, №3600514110160 в филиал № 400 «АСБ «Беларусбанк» г. Гродно, код 752, назначение платежа 04901, УНН 500027373,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</w:t>
      </w:r>
      <w:r>
        <w:rPr>
          <w:rFonts w:cs="Times New Roman" w:ascii="Times New Roman" w:hAnsi="Times New Roman"/>
          <w:sz w:val="30"/>
          <w:szCs w:val="30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30"/>
          <w:szCs w:val="30"/>
        </w:rPr>
        <w:t xml:space="preserve"> на расчётный счёт ГУ МФ РБ по Гродненской области Путришковский сельисполком, № 3600514110160 в филиал № 400 «АСБ «Беларусбанк» г. Гродно, код 752, назначение платежа 04616, УНН 500027373, 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шаг аукциона 10 % от предыдущей цены, называемой аукционистом.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05:00Z</dcterms:created>
  <dc:creator>ITEX</dc:creator>
  <dc:description/>
  <cp:keywords/>
  <dc:language>en-US</dc:language>
  <cp:lastModifiedBy>VIG</cp:lastModifiedBy>
  <cp:lastPrinted>2014-10-15T10:09:00Z</cp:lastPrinted>
  <dcterms:modified xsi:type="dcterms:W3CDTF">2014-10-21T12:34:00Z</dcterms:modified>
  <cp:revision>6</cp:revision>
  <dc:subject/>
  <dc:title>Извещение о проведении аукциона по продаже земельных участков </dc:title>
</cp:coreProperties>
</file>